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ind w:left="6096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ссмотрен и утвержден на заседании</w:t>
      </w:r>
    </w:p>
    <w:p>
      <w:pPr>
        <w:pStyle w:val="ConsPlusNonformat"/>
        <w:widowControl/>
        <w:ind w:left="6096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наблюдательного совета</w:t>
      </w:r>
    </w:p>
    <w:p>
      <w:pPr>
        <w:pStyle w:val="ConsPlusNonformat"/>
        <w:widowControl/>
        <w:ind w:left="6096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" 29"  апреля  2019 г.</w:t>
      </w:r>
    </w:p>
    <w:p>
      <w:pPr>
        <w:pStyle w:val="ConsPlusNonformat"/>
        <w:widowControl/>
        <w:tabs>
          <w:tab w:val="clear" w:pos="708"/>
          <w:tab w:val="left" w:pos="11482" w:leader="none"/>
        </w:tabs>
        <w:ind w:left="6096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наблюдательного совета</w:t>
      </w:r>
    </w:p>
    <w:p>
      <w:pPr>
        <w:pStyle w:val="ConsPlusNonformat"/>
        <w:widowControl/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     Т.Н.Сиглюк</w:t>
      </w:r>
    </w:p>
    <w:p>
      <w:pPr>
        <w:pStyle w:val="ConsPlusNonformat"/>
        <w:widowControl/>
        <w:tabs>
          <w:tab w:val="clear" w:pos="708"/>
          <w:tab w:val="left" w:pos="14742" w:leader="none"/>
          <w:tab w:val="left" w:pos="14884" w:leader="none"/>
        </w:tabs>
        <w:ind w:left="6096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о деятельности муниципального автономного учреждения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Муниципальное автономное дошкольное образовательное учреждение 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«Детский сад № 67 города Благовещенска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лное наименование автоном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за  </w:t>
      </w:r>
      <w:r>
        <w:rPr>
          <w:rFonts w:cs="Times New Roman" w:ascii="Times New Roman" w:hAnsi="Times New Roman"/>
          <w:u w:val="single"/>
        </w:rPr>
        <w:t>2018</w:t>
      </w:r>
      <w:r>
        <w:rPr>
          <w:rFonts w:cs="Times New Roman" w:ascii="Times New Roman" w:hAnsi="Times New Roman"/>
        </w:rPr>
        <w:t xml:space="preserve"> год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95"/>
        <w:gridCol w:w="1350"/>
        <w:gridCol w:w="4037"/>
        <w:gridCol w:w="3827"/>
      </w:tblGrid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 xml:space="preserve">п/п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деятель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шествующий</w:t>
              <w:br/>
              <w:t xml:space="preserve">год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</w:t>
              <w:br/>
              <w:t xml:space="preserve">год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задания учредител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ия муниципальной услуги </w:t>
              <w:br/>
              <w:t xml:space="preserve">в натуральном выражении (отношение  </w:t>
              <w:br/>
              <w:t xml:space="preserve">фактического значения показателя    </w:t>
              <w:br/>
              <w:t xml:space="preserve">к значению показателя,              </w:t>
              <w:br/>
              <w:t xml:space="preserve">установленному в муниципальном      </w:t>
              <w:br/>
              <w:t xml:space="preserve">задании)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       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Реализация основных общеобразовательных программ дошкольного образования: 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– 480 чел, факт – 483 чел. (100,63%) 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смотр и уход: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– 480 чел., факт – 483 чел. 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0,63%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Реализация основных общеобразовательных программ дошкольного образования (от 1 до 3 лет): </w:t>
            </w:r>
          </w:p>
          <w:p>
            <w:pPr>
              <w:pStyle w:val="Style18"/>
              <w:spacing w:lineRule="auto" w:line="240" w:before="0" w:after="0"/>
              <w:ind w:left="7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 -59 чел.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акт – 60 чел.(101,69%)</w:t>
            </w:r>
          </w:p>
          <w:p>
            <w:pPr>
              <w:pStyle w:val="Normal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Реализация основных общеобразовательных программ дошкольного образования (от 3 до 8 лет): </w:t>
            </w:r>
          </w:p>
          <w:p>
            <w:pPr>
              <w:pStyle w:val="Style18"/>
              <w:spacing w:lineRule="auto" w:line="240" w:before="0" w:after="0"/>
              <w:ind w:left="7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 – 364 чел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акт – 364 чел.(100,00%)</w:t>
            </w:r>
          </w:p>
          <w:p>
            <w:pPr>
              <w:pStyle w:val="Normal"/>
              <w:ind w:left="71" w:hanging="0"/>
              <w:rPr/>
            </w:pPr>
            <w:r>
              <w:rPr>
                <w:sz w:val="20"/>
                <w:szCs w:val="20"/>
              </w:rPr>
              <w:t xml:space="preserve">3.Реализация основных общеобразовательных программ дошкольного образования (адаптированная образовательная программа от 3 до 8 лет): </w:t>
            </w:r>
          </w:p>
          <w:p>
            <w:pPr>
              <w:pStyle w:val="Style18"/>
              <w:spacing w:lineRule="auto" w:line="240" w:before="0" w:after="0"/>
              <w:ind w:left="7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 – 82 чел.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акт – 83 чел.(101,22%)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исмотр и уход (дети-инвалиды):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– 18 чел.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– 18 чел.(100,00%)</w:t>
            </w:r>
          </w:p>
          <w:p>
            <w:pPr>
              <w:pStyle w:val="Style18"/>
              <w:spacing w:lineRule="auto" w:line="240" w:before="0" w:after="0"/>
              <w:ind w:left="7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рисмотр и уход  (обучающиеся за исключением детей-инвалидов):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– 487 чел.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 – 489 чел.(100,41%)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ия муниципальной услуги </w:t>
              <w:br/>
              <w:t xml:space="preserve">в стоимостном выражении (отношение  </w:t>
              <w:br/>
              <w:t xml:space="preserve">фактического значения показателя    </w:t>
              <w:br/>
              <w:t xml:space="preserve">к значению показателя,              </w:t>
              <w:br/>
              <w:t xml:space="preserve">установленному в муниципальном      </w:t>
              <w:br/>
              <w:t xml:space="preserve">задании)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       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Реализация основных общеобразовательных программ дошкольного образования: </w:t>
            </w:r>
          </w:p>
          <w:p>
            <w:pPr>
              <w:pStyle w:val="Style18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 – 20 209 471,00 руб.;</w:t>
            </w:r>
          </w:p>
          <w:p>
            <w:pPr>
              <w:pStyle w:val="Style18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акт – 19 859 062,60 руб.(98,27%)</w:t>
            </w:r>
          </w:p>
          <w:p>
            <w:pPr>
              <w:pStyle w:val="Style18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смотр и уход:</w:t>
            </w:r>
          </w:p>
          <w:p>
            <w:pPr>
              <w:pStyle w:val="Style18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– 14 139 333,48 руб.;</w:t>
            </w:r>
          </w:p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– 14 136 933,48 руб.(99,98%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Реализация основных общеобразовательных программ дошкольного образования (от 1 до 3 лет): 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 - 2 245 662,00 руб.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акт – 2 283 724,07 руб.(101,65%)</w:t>
            </w:r>
          </w:p>
          <w:p>
            <w:pPr>
              <w:pStyle w:val="Normal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Реализация основных общеобразовательных программ дошкольного образования (от 3 до 8 лет): 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 – 13 854 592,00 руб.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акт – 13 854 592,00 руб. (100,00%)</w:t>
            </w:r>
          </w:p>
          <w:p>
            <w:pPr>
              <w:pStyle w:val="Normal"/>
              <w:ind w:left="71" w:hanging="0"/>
              <w:rPr/>
            </w:pPr>
            <w:r>
              <w:rPr>
                <w:sz w:val="20"/>
                <w:szCs w:val="20"/>
              </w:rPr>
              <w:t xml:space="preserve">3.Реализация основных общеобразовательных программ дошкольного образования (адаптированная образовательная программа от 3 до 8 лет): 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 – 7 776 113,00 руб.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акт – 7 870 943,65 руб. (101,22%)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исмотр и уход (дети-инвалиды):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– 802 115,00 руб.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– 802 115,00 руб.(100,00%)</w:t>
            </w:r>
          </w:p>
          <w:p>
            <w:pPr>
              <w:pStyle w:val="Style18"/>
              <w:spacing w:lineRule="auto" w:line="240" w:before="0" w:after="0"/>
              <w:ind w:left="7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рисмотр и уход  (обучающиеся за исключением детей-инвалидов):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– 12 588 531,40  руб.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– 12 640 229,68 руб. (100,41%)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Расходы по содержанию имущества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–  4 195 496,49руб.;</w:t>
            </w:r>
          </w:p>
          <w:p>
            <w:pPr>
              <w:pStyle w:val="ConsPlusCell"/>
              <w:widowControl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–  4 195 496,49 руб. (100,00%)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деятельности,         </w:t>
              <w:br/>
              <w:t xml:space="preserve">связанной с выполнением работ       </w:t>
              <w:br/>
              <w:t xml:space="preserve">или оказанием услуг, в соответствии </w:t>
              <w:br/>
              <w:t>с обязательствами перед страховщиком</w:t>
              <w:br/>
              <w:t xml:space="preserve">по обязательному социальному        </w:t>
              <w:br/>
              <w:t xml:space="preserve">страхованию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,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количество потребителей,      </w:t>
              <w:br/>
              <w:t xml:space="preserve">воспользовавшихся услугами          </w:t>
              <w:br/>
              <w:t xml:space="preserve">(работами) муниципального           </w:t>
              <w:br/>
              <w:t>автономного учреждения, в том числе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.     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платными, в том числе по видам   </w:t>
              <w:br/>
              <w:t xml:space="preserve">услуг (работ):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.     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дошкольного образования (от 1 до 3 лет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406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дошкольного образования (от 3 до 8 лет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4 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ых общеобразовательных программ дошкольного образования (адаптированная образовательная программа от 3 до 8 лет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09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мотр и уход  (обучающиеся за исключением детей-инвалидов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смотр и уход (дети-инвалиды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ично платными, в том числе      </w:t>
              <w:br/>
              <w:t xml:space="preserve">по видам услуг (работ):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.     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стью платными, в том числе     </w:t>
              <w:br/>
              <w:t xml:space="preserve">по видам услуг (работ):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.     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61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игирующие занятия по формированию осанки и свода стоп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лородный коктейл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</w:tr>
      <w:tr>
        <w:trPr>
          <w:trHeight w:val="264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13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праздники  на базе ДОУ «С Днем рождения, малыш!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ых и творческих способност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вая студ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чтен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стоимость для потребителей  </w:t>
              <w:br/>
              <w:t xml:space="preserve">получения частично платных          </w:t>
              <w:br/>
              <w:t xml:space="preserve">и полностью платных услуг (работ),  </w:t>
              <w:br/>
              <w:t xml:space="preserve">по видам услуг (работ):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.     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 (1 зан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орригирующие занятия по формированию осанки и свода стопы (1 зан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родный коктейль (1 порция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7,7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 (1 зан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0,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праздники  на базе ДОУ «С Днем рождения, малыш!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 меропри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звитие познавательных и творческих способностей (1 зан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вая студия (1 зан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чтению (1 зан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0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подготовка (1 зан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80,00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ая численность работников</w:t>
              <w:br/>
              <w:t xml:space="preserve">автономного учрежде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.     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0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заработная плата работников </w:t>
              <w:br/>
              <w:t xml:space="preserve">автономного учрежде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.     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862,8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35,70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ового обеспечения       </w:t>
              <w:br/>
              <w:t xml:space="preserve">задания учредителя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348,8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462,51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ового обеспечения       </w:t>
              <w:br/>
              <w:t xml:space="preserve">развития муниципального автономного </w:t>
              <w:br/>
              <w:t xml:space="preserve">учреждения в рамках программ,       </w:t>
              <w:br/>
              <w:t>утвержденных в установленном порядк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37,6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5,51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ового обеспечения       </w:t>
              <w:br/>
              <w:t xml:space="preserve">деятельности, связанной             </w:t>
              <w:br/>
              <w:t xml:space="preserve">с выполнением работ или оказанием   </w:t>
              <w:br/>
              <w:t xml:space="preserve">услуг, в соответствии               </w:t>
              <w:br/>
              <w:t>с обязательствами перед страховщиком</w:t>
              <w:br/>
              <w:t xml:space="preserve">по обязательному социальному        </w:t>
              <w:br/>
              <w:t xml:space="preserve">страхованию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2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автономного учреждения после</w:t>
              <w:br/>
              <w:t xml:space="preserve">налогообложения в отчетном период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9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18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ская задолженность на конец </w:t>
              <w:br/>
              <w:t xml:space="preserve">периода, всего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просроченная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биторская задолженность на конец  </w:t>
              <w:br/>
              <w:t xml:space="preserve">периода, всего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3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0,16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видов деятельности,        </w:t>
              <w:br/>
              <w:t xml:space="preserve">осуществляемых муниципальным        </w:t>
              <w:br/>
              <w:t xml:space="preserve">автономным учреждением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/нет   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сновные виды деятельност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Предоставление общедоступного бесплатного дошкольного образования и осуществление присмотра и ухода за детьми в возрасте от 1 года до 8 (при соответствующих условиях и соответствующей лицензии) (согласно ОКВЭД – реализация общеобразовательных программ дошкольного образования различной направленности, обеспечивающих воспитание и обучение детей; дневной уход за детьми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ые виды деятельност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Оказание платных дополнительных образовательных услуг, не предусмотренных муниципальным заданием: обучение по дополнительным общеразвивающим образовательным программам. Оказание оздоровительных услуг (кислородный коктейль и др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 </w:t>
            </w:r>
          </w:p>
        </w:tc>
        <w:tc>
          <w:tcPr>
            <w:tcW w:w="14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разрешительных документов (с указанием номеров, даты выдачи  </w:t>
              <w:br/>
              <w:t xml:space="preserve">и срока действия), на основании которых муниципальное автономное      </w:t>
              <w:br/>
              <w:t xml:space="preserve">учреждение осуществляет деятельность                                 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нзия на осуществление образовательной деятельности от 23.11.2015 № ОД 5265, срок действия - бессрочно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 наблюдательного совета       </w:t>
              <w:br/>
              <w:t xml:space="preserve">(с указанием должностей, фамилий,   </w:t>
              <w:br/>
              <w:t xml:space="preserve">имен и отчеств)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чугова О.А. – главный специалист управления образования город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амеев О.Г. – депутат Благовещенской городской Дум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енко Т.Н. – консультант отдела Комитета по управлению имуществом муниципального образования города Благовещенс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ицина А.А. – воспитатель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ченко А.Б. – председатель родительского комитет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№ 1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глюк Т.Н. – председатель родительского комитет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№ 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чугова О.А. – главный специалист управления образования город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амеев О.Г. – депутат Благовещенской городской Дум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тушенко С.В. – консультант отдела Комитета по управлению имуществом муниципального образования города Благовещенс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ицина А.А. – воспитатель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ченко А.Б. – председатель родительского комитет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№ 1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глюк Т.Н. – председатель родительского комитет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№ 2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сведения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Заведующий МАДОУ «ДС № 67 г. Благовещенска»  _____________    ___</w:t>
      </w:r>
      <w:r>
        <w:rPr>
          <w:rFonts w:cs="Times New Roman" w:ascii="Times New Roman" w:hAnsi="Times New Roman"/>
          <w:u w:val="single"/>
        </w:rPr>
        <w:t xml:space="preserve">Т.В. Гурина      </w:t>
      </w:r>
      <w:r>
        <w:rPr>
          <w:rFonts w:cs="Times New Roman" w:ascii="Times New Roman" w:hAnsi="Times New Roman"/>
        </w:rPr>
        <w:t>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лавный  бухгалтер  МУ «ЦБ УО»       _____________       </w:t>
      </w:r>
      <w:r>
        <w:rPr>
          <w:rFonts w:cs="Times New Roman" w:ascii="Times New Roman" w:hAnsi="Times New Roman"/>
          <w:u w:val="single"/>
        </w:rPr>
        <w:t xml:space="preserve">А.А. Четверик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подпись)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27:00Z</dcterms:created>
  <dc:creator>Димитрюк</dc:creator>
  <dc:description/>
  <dc:language>en-US</dc:language>
  <cp:lastModifiedBy>МДОАУ ДС67</cp:lastModifiedBy>
  <cp:lastPrinted>2019-04-29T17:30:00Z</cp:lastPrinted>
  <dcterms:modified xsi:type="dcterms:W3CDTF">2019-04-29T08:30:00Z</dcterms:modified>
  <cp:revision>3</cp:revision>
  <dc:subject/>
  <dc:title>Приложение</dc:title>
</cp:coreProperties>
</file>